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92232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>ДВАДЦЯТЬ СЬОМА</w:t>
            </w:r>
            <w:r>
              <w:rPr>
                <w:rFonts w:eastAsia="Calibri"/>
                <w:b/>
                <w:bCs/>
                <w:lang w:val="uk-UA"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7.01.2022                                                                                                       № 2817-27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5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</w:tblGrid>
      <w:tr>
        <w:trPr>
          <w:trHeight w:val="893" w:hRule="atLeast"/>
        </w:trPr>
        <w:tc>
          <w:tcPr>
            <w:tcW w:w="4583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 продовження договорів оренди нежитлових приміщень для розміщень відділень АТ «Укрпошта»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5" w:firstLine="492"/>
        <w:jc w:val="both"/>
        <w:rPr/>
      </w:pPr>
      <w:r>
        <w:rPr>
          <w:sz w:val="24"/>
          <w:szCs w:val="24"/>
          <w:lang w:val="uk-UA"/>
        </w:rPr>
        <w:t>Розглянувши звернення начальника відділу адміністрування орендних та комунальних договорів Київської міської дирекції АТ «Укрпошта» Младенцева Сергія Пилиповича від 20.12.2021 (вх. №П-140 від 05.01.2022) та від 11.01.2022 (вх. №П-1226 від 17.01.2022 ) щодо продовження дії договорів оренди нежитлових приміщень для розміщення відділень поштового зв’язку, враховуючи погодження балансоутримувача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 АТ «Укрпошта» визначена надавачем соціально важливих послуг, керуючись ст. ст. 26,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0"/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аступні нежитлові приміщення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Склозаводська, 3, загальною площею 97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м. Буча, вул. Тарасівська, 28, площею 86,6 м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м. Буча, вул. Яблунська, 203Б, площею 22,1 м²; </w:t>
      </w:r>
    </w:p>
    <w:p>
      <w:pPr>
        <w:pStyle w:val="Style20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- Київська область, Бучанський район, с. Луб’янка, вул. Шевченка, 100, загальною  площею 79,6 м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родовжити АТ «Укрпошта» договори оренди нежитлових приміщень, зазначених в п. 1 даного рішення, для розміщення відділень поштового зв’язку, терміном на 1 (один) рік, з річною орендною ставкою 1 (одна) гривня в рік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обов’язати АТ «Укрпошта» систематично здійснювати поточний благоустрій прилеглих територій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Балансоутримувачам приміщень, вказаних в п. 1 даного рішення у місячний термін укласти з АТ «Укрпошта» договори оренди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/>
          <w:b/>
          <w:sz w:val="24"/>
          <w:szCs w:val="24"/>
          <w:lang w:val="uk-UA" w:eastAsia="ru-RU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 xml:space="preserve">Заступник міського голови                __________________       </w:t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         __________________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  <w:lang w:val="uk-UA"/>
        </w:rPr>
        <w:t>__________________</w:t>
      </w:r>
      <w:r>
        <w:rPr>
          <w:sz w:val="24"/>
          <w:szCs w:val="24"/>
          <w:lang w:val="uk-UA"/>
        </w:rPr>
        <w:t xml:space="preserve">    </w:t>
        <w:tab/>
        <w:tab/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14:00Z</dcterms:created>
  <dc:creator>GL_BUH</dc:creator>
  <dc:description/>
  <dc:language>en-US</dc:language>
  <cp:lastModifiedBy>PC</cp:lastModifiedBy>
  <cp:lastPrinted>2022-02-03T14:13:00Z</cp:lastPrinted>
  <dcterms:modified xsi:type="dcterms:W3CDTF">2022-02-03T12:14:00Z</dcterms:modified>
  <cp:revision>2</cp:revision>
  <dc:subject/>
  <dc:title/>
</cp:coreProperties>
</file>